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16 № 11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3" w:hanging="0"/>
        <w:jc w:val="both"/>
        <w:rPr/>
      </w:pPr>
      <w:r>
        <w:rPr>
          <w:sz w:val="26"/>
          <w:szCs w:val="26"/>
        </w:rPr>
        <w:t xml:space="preserve">Об утверждении Положения о порядке оформления, хранения, учета, выдачи и уничтожения карт маршрута регулярных перевозок на территории 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3 июля 2010 года № 54-З «Об организации транспортного обслуживания населения на территории Брянской области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ложение о порядке оформления, хранения, учета, выдачи и уничтожения карт маршрута регулярных перевозок на территории Трубчевского муниципального района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6  № 1118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формления, хранения, учета, выдачи и уничтожения карт маршрута регулярных перевозок на территории Трубчевского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ее Положение о порядке оформления, хранения, учета, выдачи и уничтожения карт маршрута регулярных перевозок на территории Трубчевского муниципального района (далее - Положение) определяет порядок оформления, хранения, учета, выдачи и уничтожения карт маршрута организатором регулярных перевозок на муниципальных маршрутах регулярных перевозок на территории Трубчевского муниципального района и города Трубчевск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формление карт маршру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. Форма бланка карты маршрута регулярных перевозок и порядок его заполнения (далее - Порядок)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 Оформление карт маршрута регулярных перевозок  осуществляется на основании муниципального контракта на оказание услуг по перевозке пассажиров и багажа  автомобильным транспортом на муниципальных маршрутах регулярных перевозок с регулируемыми тарифами на территории Трубчевского  муниципального района (далее - контрак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 Карты маршрута регулярных перевозок оформляются на срок действия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Карты маршрута регулярных перевозок  заполняются   </w:t>
      </w:r>
      <w:r>
        <w:rPr>
          <w:color w:val="000000"/>
          <w:sz w:val="26"/>
          <w:szCs w:val="26"/>
        </w:rPr>
        <w:t xml:space="preserve">уполномоченным лицом </w:t>
      </w:r>
      <w:r>
        <w:rPr>
          <w:sz w:val="26"/>
          <w:szCs w:val="26"/>
        </w:rPr>
        <w:t xml:space="preserve">администрации Трубчевского муниципального района  в соответствие с утвержденным Порядк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Хранение, учет, выдача и уничтожение карт маршрута регулярных перевозок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1. Хранение, учет, выдача и уничтожение карт маршрута регулярных перевозок  осуществляется </w:t>
      </w:r>
      <w:r>
        <w:rPr>
          <w:color w:val="000000"/>
          <w:sz w:val="26"/>
          <w:szCs w:val="26"/>
        </w:rPr>
        <w:t xml:space="preserve">уполномоченным лицом </w:t>
      </w:r>
      <w:r>
        <w:rPr>
          <w:sz w:val="26"/>
          <w:szCs w:val="26"/>
        </w:rPr>
        <w:t>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 Оформленные карты маршрута регулярных перевозок  выдаются руководителю организации - перевозчика или его представителю при наличии доверенности, оформленной в соответствии с законодательством Российски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3. Дубликат выданной карты маршрута регулярных перевозок  оформляется и выдается в случае, если выданная карта маршрута регулярных перевозок  испорчена или утеряна. Дубликат выдается на основании обращения руководителя или уполномоченного лица организации-перевозчика с приложением испорченной карты маршрута регулярных перевозок, объяснений причин порчи, а также документа о наказании лиц, виновных в порче карты маршрута регулярных перевозок, либо о проведенном служебном расследовании. При утере карты маршрута регулярных перевозок к обращению руководителя организации-перевозчика прикладываются объяснения причин утери и документ о наказании лиц, виновных в утере карты маршрута регулярных перевозок, либо документы, подтверждающие проведение служебного расслед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4. Оформление, регистрация, учет и выдача карт маршрута регулярных перевозок  осуществляется</w:t>
      </w:r>
      <w:r>
        <w:rPr>
          <w:color w:val="FF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уполномоченным лицом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отметкой в журнале регистрации и выдачи маршрутных карт по форме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5. Журнал регистрации и выдачи маршрутных карт сшивается, нумеруется, заверяется подписью главы администрации Трубчевского муниципального района  и скрепляется печатью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Испорченные бланки карт маршрута регулярных перевозок  в конце каждого года уничтожаются с составлением соответствующих актов, которые хранятся в 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должностных лиц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1. Ответственность за обеспечение сохранности карт маршрута регулярных перевозок  несет заместитель главы администрации Трубчевского муниципального 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2. Ответственность за правильность оформления, регистрации, выдачи карт маршрута регулярных перевозок  и ведение журнала регистрации и выдачи маршрутных карт возлагается на уполномоченное лицо администрации Трубчевского муниципального района.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 xml:space="preserve">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textAlignment w:val="baseline"/>
        <w:rPr/>
      </w:pPr>
      <w:r>
        <w:rPr/>
        <w:t>к Положению </w:t>
      </w:r>
      <w:r>
        <w:rPr>
          <w:sz w:val="26"/>
          <w:szCs w:val="26"/>
        </w:rPr>
        <w:t>о порядке оформления, хранения, учета, выдачи и уничтожения карт маршрута регулярных перевозок на территории Трубчевского муниципального района</w:t>
      </w:r>
      <w:r>
        <w:rPr>
          <w:rFonts w:cs="Arial" w:ascii="Arial" w:hAnsi="Arial"/>
          <w:color w:val="555555"/>
          <w:sz w:val="21"/>
          <w:szCs w:val="21"/>
        </w:rPr>
        <w:b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и выдачи маршрутных карт на муниципальные маршруты регулярных перевозок на территори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рубчевского 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19"/>
        <w:gridCol w:w="992"/>
        <w:gridCol w:w="851"/>
        <w:gridCol w:w="960"/>
        <w:gridCol w:w="1117"/>
        <w:gridCol w:w="1267"/>
        <w:gridCol w:w="1334"/>
        <w:gridCol w:w="954"/>
        <w:gridCol w:w="1279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80"/>
              <w:contextualSpacing/>
              <w:jc w:val="center"/>
              <w:textAlignment w:val="baseline"/>
              <w:outlineLvl w:val="2"/>
              <w:rPr>
                <w:bCs/>
                <w:caps/>
                <w:color w:val="2A2A2A"/>
                <w:sz w:val="22"/>
                <w:szCs w:val="22"/>
              </w:rPr>
            </w:pPr>
            <w:r>
              <w:rPr>
                <w:bCs/>
                <w:caps/>
                <w:color w:val="2A2A2A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 маршрута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шрута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карты маршру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карты маршру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 карты маршру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еревозчика, получившего карту маршру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подпись лица, получившего карту маршру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дачи карты маршру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роверке учета, сохранности и правильности использования бланков карт маршру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Cs/>
                <w:caps/>
                <w:color w:val="2A2A2A"/>
              </w:rPr>
            </w:pPr>
            <w:r>
              <w:rPr>
                <w:bCs/>
                <w:caps/>
                <w:color w:val="2A2A2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80"/>
        <w:textAlignment w:val="baseline"/>
        <w:outlineLvl w:val="2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  <w:lang w:val="en-US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">
    <w:name w:val="formattexttopleveltext"/>
    <w:basedOn w:val="Normal"/>
    <w:qFormat/>
    <w:pPr>
      <w:spacing w:before="0" w:after="192"/>
    </w:pPr>
    <w:rPr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35:00Z</dcterms:created>
  <dc:creator>EMarkin</dc:creator>
  <dc:description/>
  <cp:keywords/>
  <dc:language>en-US</dc:language>
  <cp:lastModifiedBy>Артемьев</cp:lastModifiedBy>
  <cp:lastPrinted>2017-01-17T16:04:00Z</cp:lastPrinted>
  <dcterms:modified xsi:type="dcterms:W3CDTF">2025-09-16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предоставления субсидий на возмещение затрат хозяйствующим субъектам, осуществляющим пассажирские перевозки на маршрутах регулярных перевозок между поселениями в границах Кудымкарского муниципального района</vt:lpwstr>
  </property>
  <property fmtid="{D5CDD505-2E9C-101B-9397-08002B2CF9AE}" pid="3" name="r_object_id">
    <vt:lpwstr>09000001892bc20a</vt:lpwstr>
  </property>
  <property fmtid="{D5CDD505-2E9C-101B-9397-08002B2CF9AE}" pid="4" name="r_version_label">
    <vt:lpwstr>1.30</vt:lpwstr>
  </property>
  <property fmtid="{D5CDD505-2E9C-101B-9397-08002B2CF9AE}" pid="5" name="reg_date">
    <vt:lpwstr>12.03.2013</vt:lpwstr>
  </property>
  <property fmtid="{D5CDD505-2E9C-101B-9397-08002B2CF9AE}" pid="6" name="reg_number">
    <vt:lpwstr>160-01-06</vt:lpwstr>
  </property>
  <property fmtid="{D5CDD505-2E9C-101B-9397-08002B2CF9AE}" pid="7" name="sign_flag">
    <vt:lpwstr>Подписан ЭЦП</vt:lpwstr>
  </property>
</Properties>
</file>